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43</w:t>
        <w:tab/>
        <w:t>M.</w:t>
        <w:tab/>
        <w:t>Form: Stipulation Designating Contents of Joint Appendix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/>
        <w:t>_ _[</w:t>
      </w:r>
      <w:r>
        <w:rPr>
          <w:iCs/>
        </w:rPr>
        <w:t>Name, State Bar number, address, telephone</w:t>
      </w:r>
      <w:r>
        <w:rPr/>
        <w:t>]_ _ Attorney for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rFonts w:eastAsia="Arial"/>
          <w:bCs/>
        </w:rPr>
        <w:t xml:space="preserve"> </w:t>
      </w: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TIPULATION DESIGNATING CONTENTS OF JOINT APPENDIX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Contents of appendix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is hereby stipulated by and between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rough their attorneys of record, that the contents of the joint appendix shall consist of the following: </w:t>
      </w:r>
      <w:r>
        <w:rPr>
          <w:bCs/>
        </w:rPr>
        <w:t>_ _[</w:t>
      </w:r>
      <w:r>
        <w:rPr>
          <w:bCs/>
          <w:iCs/>
        </w:rPr>
        <w:t>List all papers to be included in joint appendix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Contents of appendix under Cal Rules of Ct 8.124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is hereby stipulated by and between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rough their attorneys of record, that the attached joint appendix shall constitute a full and complete copy of the documents required by California Rules of Court 8.124 or otherwise essential to the proper consideration of the issues on appea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Date: _ _ _ _ _ _</w:t>
        <w:tab/>
        <w:t>__[</w:t>
      </w:r>
      <w:r>
        <w:rPr>
          <w:iCs/>
        </w:rPr>
        <w:t>Signature</w:t>
      </w:r>
      <w:r>
        <w:rPr/>
        <w:t>]__ _ _[</w:t>
      </w:r>
      <w:r>
        <w:rPr>
          <w:iCs/>
        </w:rPr>
        <w:t>Typed name</w:t>
      </w:r>
      <w:r>
        <w:rPr/>
        <w:t>]_ _ 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9</dc:title>
</cp:coreProperties>
</file>